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pter 2</w:t>
      </w:r>
    </w:p>
    <w:p>
      <w:pPr>
        <w:pStyle w:val="Heading1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Training Matrixes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>2-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ENERAL</w:t>
      </w:r>
      <w:r>
        <w:rPr>
          <w:sz w:val="24"/>
          <w:szCs w:val="24"/>
        </w:rPr>
        <w:t xml:space="preserve">.  The training matrix assists the commander in planning the training of his unit's personnel. 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>2-2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ISSION TO COLLECTIVE TASKS MATRIX</w:t>
      </w:r>
      <w:r>
        <w:rPr>
          <w:sz w:val="24"/>
          <w:szCs w:val="24"/>
        </w:rPr>
        <w:t xml:space="preserve">.  This matrix (Figure 2-2) identifies the missions and supporting collective tasks.  The tasks are listed under the appropriate BOS, indicated by an </w:t>
      </w:r>
      <w:r>
        <w:rPr>
          <w:b/>
          <w:bCs/>
          <w:sz w:val="24"/>
          <w:szCs w:val="24"/>
        </w:rPr>
        <w:t xml:space="preserve">X </w:t>
      </w:r>
      <w:r>
        <w:rPr>
          <w:sz w:val="24"/>
          <w:szCs w:val="24"/>
        </w:rPr>
        <w:t>in the matrix.  The BOS used in this matrix are defined in TRADOC Pamphlet 11-9.  A specific mission is trained by identifying collective tasks in the vertical column for the mission.  Based on the proficiency of the unit, training is focused on operational weaknesses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The mission identification table listed below (Figure 2-1) provides mission identification for the unit.</w:t>
      </w:r>
    </w:p>
    <w:p>
      <w:pPr>
        <w:pStyle w:val="Normal"/>
        <w:keepNext w:val="tru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ssion Identification Table</w:t>
      </w:r>
    </w:p>
    <w:p>
      <w:pPr>
        <w:pStyle w:val="Normal"/>
        <w:keepNext w:val="tru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before="120" w:after="0"/>
        <w:ind w:left="2520" w:right="25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ssion Title</w:t>
      </w:r>
    </w:p>
    <w:p>
      <w:pPr>
        <w:pStyle w:val="Normal"/>
        <w:keepNext w:val="tru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>
          <w:sz w:val="24"/>
          <w:szCs w:val="24"/>
        </w:rPr>
      </w:pPr>
      <w:r>
        <w:rPr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</w:rPr>
        <w:t>Conduct DS Maintenance and Repair Parts Supply Support</w:t>
      </w:r>
    </w:p>
    <w:p>
      <w:pPr>
        <w:pStyle w:val="Normal"/>
        <w:keepNext w:val="tru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</w:rPr>
        <w:t>Defend Assigned Area</w:t>
      </w:r>
    </w:p>
    <w:p>
      <w:pPr>
        <w:pStyle w:val="Normal"/>
        <w:keepNext w:val="tru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</w:rPr>
        <w:t>Deploy Unit</w:t>
      </w:r>
    </w:p>
    <w:p>
      <w:pPr>
        <w:pStyle w:val="Normal"/>
        <w:keepNext w:val="tru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</w:rPr>
        <w:t>Establish Unit Area</w:t>
      </w:r>
    </w:p>
    <w:p>
      <w:pPr>
        <w:pStyle w:val="Normal"/>
        <w:keepNext w:val="tru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</w:rPr>
        <w:t>Redeploy Unit</w:t>
      </w:r>
    </w:p>
    <w:p>
      <w:pPr>
        <w:pStyle w:val="Normal"/>
        <w:keepNext w:val="tru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</w:rPr>
        <w:t>Relocate Unit</w:t>
      </w:r>
    </w:p>
    <w:p>
      <w:pPr>
        <w:pStyle w:val="Normal"/>
        <w:spacing w:lineRule="exact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exact" w:line="240" w:before="120" w:after="240"/>
        <w:rPr/>
      </w:pPr>
      <w:r>
        <w:rPr/>
        <w:t>Figure 2-1.  Mission Identification Table</w:t>
      </w:r>
    </w:p>
    <w:tbl>
      <w:tblPr>
        <w:tblW w:w="1269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40"/>
        <w:gridCol w:w="1530"/>
        <w:gridCol w:w="1440"/>
        <w:gridCol w:w="1440"/>
        <w:gridCol w:w="1440"/>
      </w:tblGrid>
      <w:tr>
        <w:trPr>
          <w:tblHeader w:val="true"/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126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 w:before="40" w:after="40"/>
              <w:ind w:left="1152" w:hanging="115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loy/Conduct Maneuver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-2-4002 </w:t>
            </w:r>
          </w:p>
          <w:p>
            <w:pPr>
              <w:pStyle w:val="Normal"/>
              <w:spacing w:before="8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Unit to Mo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-2-4003 </w:t>
            </w:r>
          </w:p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 Tactical Road Mar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-2-4008 </w:t>
            </w:r>
          </w:p>
          <w:p>
            <w:pPr>
              <w:pStyle w:val="Normal"/>
              <w:spacing w:before="8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Advance/ Quartering Party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-2-4009 </w:t>
            </w:r>
          </w:p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cupy New Operating Si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518</w:t>
              <w:tab/>
              <w:t xml:space="preserve"> </w:t>
            </w:r>
          </w:p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Up Unit Headquarters and Bivouac Are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01</w:t>
              <w:tab/>
            </w:r>
          </w:p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Deployment Alert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-2-4802 </w:t>
            </w:r>
          </w:p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Personnel and Administrative Pre-deployment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03</w:t>
              <w:tab/>
            </w:r>
          </w:p>
          <w:p>
            <w:pPr>
              <w:pStyle w:val="Normal"/>
              <w:spacing w:before="8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Pre-deployment Training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04</w:t>
              <w:tab/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Pre-deployment Supply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05</w:t>
              <w:tab/>
            </w:r>
          </w:p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Pre-deployment Maintenance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06</w:t>
              <w:tab/>
            </w:r>
          </w:p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Vehicles and Equipment for 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07</w:t>
              <w:tab/>
            </w:r>
          </w:p>
          <w:p>
            <w:pPr>
              <w:pStyle w:val="Normal"/>
              <w:spacing w:before="80" w:after="0"/>
              <w:ind w:left="72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Unit for Non-tactical Mo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08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 Non-tactical Road Mar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0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Sea Port of Embarkation Activities for 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10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Aerial Port of Embarkation Activities for 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11</w:t>
              <w:tab/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Aerial Port of Debarkation Activities for 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12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Sea Port of Debarkation Activities for 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13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Equipment Reception Team for Tactical Road Mar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14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Redeployment Personnel and Administrative Ac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15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Redeployment Training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16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Redeployment Supply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-2-4817         </w:t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form Redeployment Maintenance Activitie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18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Vehicles and Equipment for Re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1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Sea Port of Embarkation Activities for Re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20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Aerial Port of Embarkation Activities for Re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21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Aerial Port of Debarkation Activities for Re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22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Home Station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23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Sea Port of Debarkation Activities for Re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24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Demobilization Station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25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 Integration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26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 Staging Activi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126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 w:before="40" w:after="4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loy Firepower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07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Passive Air Defense Measu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08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e Active Air Defense Measures Against Hostile Aircra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6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 w:before="40" w:after="4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tect the Force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05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oss a Radiological Contaminated Ar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06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nd Convoy Elemen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1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Up Unit Defen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3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Unit for Nuclear, Biological, and Chemical Condi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6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 Operations Security Measu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8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Operational Decontamin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-2-4019 </w:t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Thorough Decontamin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0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d to the Initial Effects of a Nuclear Attac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1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nd Against a Level I Attac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2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Unit for Level II/III Threa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3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 Hasty Displace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4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nd Unit Ar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5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Withdrawal Under Fi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6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organize Unit Defen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27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e Battle Handov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-2-4028         </w:t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form Area Damage Control Function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202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Unit for a Chemical Attac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207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Radiological Decontamin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226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oss a Chemically Contaminated Ar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06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 Physical Security Measu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27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 for a Friendly Nuclear Strik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28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d to the Residual Effects of a Nuclear Attac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34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d to a Chemical Attac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6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 w:before="40" w:after="4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rform CSS and Sustainmen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2-0003.63-0001</w:t>
              <w:tab/>
            </w:r>
          </w:p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at Casual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2-4513          </w:t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Unit Mortuary Affairs Oper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2-C320         </w:t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 Unit Supply Supp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-2-0031         </w:t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Battlefield Damage Assessment and Repair (BDAR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-2-0050         </w:t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Maintenance Control Func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-2-0096         </w:t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 Repair Parts Supply Supp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2-1505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roy Supplies and Equip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-2-1506         </w:t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duct Backup Direct Support Maintenance Operation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-2-4071          </w:t>
            </w:r>
          </w:p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Recovery Oper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-2-5555         </w:t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 DS maintenance Oper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2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Up Logistics Operations Cen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5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 Personnel and Administrative Supp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03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at Battlefield Stres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04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s Enemy Prisoners of W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05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s Captured Documents and Equip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15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Field Sanitation Func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16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ort Casualt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326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Risk Management Procedu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514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e Resupply by Airdro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516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eive External Sling Load Resuppl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right="-108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-2-4552        </w:t>
            </w:r>
          </w:p>
          <w:p>
            <w:pPr>
              <w:pStyle w:val="Normal"/>
              <w:spacing w:before="8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Unit Level Mainten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6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 w:before="40" w:after="4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ercise Command and Control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01</w:t>
              <w:tab/>
            </w:r>
          </w:p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Unit Mo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07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Occupation of New Area of Oper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0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Unit Defen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4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Area Damage Control Oper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17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tain Communic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040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blish Communicatio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27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Unit Mobilization in a Peacetime Environ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ive Tas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duct DS Maint &amp; Rep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l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fend Assigned Are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lo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ablish Unit Are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deploy Un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ocate Uni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28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Unit Deployment Activities Upon Receipt of a Warning Ord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2-4829</w:t>
              <w:tab/>
            </w:r>
          </w:p>
          <w:p>
            <w:pPr>
              <w:pStyle w:val="Normal"/>
              <w:spacing w:before="80" w:after="0"/>
              <w:ind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Unit Redeploy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8880</wp:posOffset>
                </wp:positionH>
                <wp:positionV relativeFrom="paragraph">
                  <wp:posOffset>149225</wp:posOffset>
                </wp:positionV>
                <wp:extent cx="3754755" cy="2597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 w:before="0" w:after="0"/>
                              <w:rPr>
                                <w:rFonts w:ascii="Century Schoolbook" w:hAnsi="Century Schoolbook" w:cs="Century Schoolboo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4"/>
                                <w:szCs w:val="24"/>
                              </w:rPr>
                              <w:t>Figure 2-2.  Collective Tasks to Mission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entury Schoolbook" w:hAnsi="Century Schoolbook" w:cs="Century Schoolboo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Schoolboo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5pt;height:20.45pt;mso-wrap-distance-left:9.05pt;mso-wrap-distance-right:9.05pt;mso-wrap-distance-top:0pt;mso-wrap-distance-bottom:0pt;margin-top:11.7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40" w:before="0" w:after="0"/>
                        <w:rPr>
                          <w:rFonts w:ascii="Century Schoolbook" w:hAnsi="Century Schoolbook" w:cs="Century Schoolbook"/>
                          <w:sz w:val="24"/>
                          <w:szCs w:val="2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4"/>
                          <w:szCs w:val="24"/>
                        </w:rPr>
                        <w:t>Figure 2-2.  Collective Tasks to Missions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entury Schoolbook" w:hAnsi="Century Schoolbook" w:cs="Century Schoolbook"/>
                          <w:sz w:val="24"/>
                          <w:szCs w:val="24"/>
                        </w:rPr>
                      </w:pPr>
                      <w:r>
                        <w:rPr>
                          <w:rFonts w:cs="Century Schoolbook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5840" w:h="12240"/>
      <w:pgMar w:left="1440" w:right="1440" w:gutter="432" w:header="1008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entury Schoolbook" w:hAnsi="Century Schoolbook" w:cs="Century Schoolbook"/>
        <w:b/>
        <w:b/>
        <w:bCs/>
        <w:sz w:val="24"/>
        <w:szCs w:val="24"/>
      </w:rPr>
    </w:pPr>
    <w:r>
      <w:rPr>
        <w:rFonts w:cs="Century Schoolbook" w:ascii="Century Schoolbook" w:hAnsi="Century Schoolbook"/>
        <w:b/>
        <w:bCs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17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entury Schoolbook" w:hAnsi="Century Schoolbook" w:cs="Century Schoolbook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entury Schoolbook" w:hAnsi="Century Schoolbook" w:cs="Century Schoolbook"/>
                        <w:sz w:val="24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Century Schoolbook" w:hAnsi="Century Schoolbook" w:cs="Century Schoolbook"/>
        <w:b/>
        <w:b/>
        <w:bCs/>
        <w:sz w:val="24"/>
        <w:szCs w:val="24"/>
      </w:rPr>
    </w:pPr>
    <w:r>
      <w:rPr>
        <w:rFonts w:cs="Century Schoolbook" w:ascii="Century Schoolbook" w:hAnsi="Century Schoolbook"/>
        <w:b/>
        <w:bCs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415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Schoolbook" w:hAnsi="Century Schoolbook" w:cs="Century Schoolbook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6.35pt;mso-wrap-distance-left:0pt;mso-wrap-distance-right:0pt;mso-wrap-distance-top:0pt;mso-wrap-distance-bottom:0pt;margin-top:0.05pt;mso-position-vertical-relative:text;margin-left:45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Schoolbook" w:hAnsi="Century Schoolbook" w:cs="Century Schoolbook"/>
                        <w:sz w:val="24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entury Schoolbook" w:hAnsi="Century Schoolbook" w:cs="Century Schoolbook"/>
        <w:b/>
        <w:b/>
        <w:bCs/>
        <w:sz w:val="24"/>
        <w:szCs w:val="24"/>
      </w:rPr>
    </w:pPr>
    <w:r>
      <w:rPr>
        <w:rFonts w:cs="Century Schoolbook" w:ascii="Century Schoolbook" w:hAnsi="Century Schoolbook"/>
        <w:b/>
        <w:bCs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1785" cy="20764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t>22</w: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Century Schoolbook" w:hAnsi="Century Schoolbook" w:cs="Century Schoolbook"/>
        <w:b/>
        <w:b/>
        <w:bCs/>
        <w:sz w:val="24"/>
        <w:szCs w:val="24"/>
      </w:rPr>
    </w:pPr>
    <w:r>
      <w:rPr>
        <w:rFonts w:cs="Century Schoolbook" w:ascii="Century Schoolbook" w:hAnsi="Century Schoolbook"/>
        <w:b/>
        <w:bCs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1785" cy="2076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6.35pt;mso-wrap-distance-left:0pt;mso-wrap-distance-right:0pt;mso-wrap-distance-top:0pt;mso-wrap-distance-bottom:0pt;margin-top:0.05pt;mso-position-vertical-relative:text;margin-left:60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t>2-</w: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t>23</w: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Schoolbook" w:hAnsi="Century Schoolbook" w:cs="Century Schoolbook"/>
        <w:sz w:val="24"/>
        <w:szCs w:val="24"/>
      </w:rPr>
    </w:pPr>
    <w:r>
      <w:rPr>
        <w:rFonts w:eastAsia="Century Schoolbook" w:cs="Century Schoolbook" w:ascii="Century Schoolbook" w:hAnsi="Century Schoolbook"/>
        <w:sz w:val="24"/>
        <w:szCs w:val="24"/>
      </w:rPr>
      <w:t xml:space="preserve">  </w:t>
    </w:r>
    <w:r>
      <w:rPr>
        <w:rFonts w:cs="Century Schoolbook" w:ascii="Century Schoolbook" w:hAnsi="Century Schoolbook"/>
        <w:sz w:val="24"/>
        <w:szCs w:val="24"/>
      </w:rPr>
      <w:t>ARTEP 43-009.1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</w:tabs>
      <w:jc w:val="right"/>
      <w:rPr/>
    </w:pPr>
    <w:r>
      <w:rPr/>
      <w:tab/>
      <w:tab/>
      <w:tab/>
      <w:tab/>
      <w:tab/>
      <w:tab/>
      <w:tab/>
      <w:tab/>
      <w:t xml:space="preserve">      </w:t>
    </w:r>
    <w:r>
      <w:rPr>
        <w:rFonts w:cs="Century Schoolbook" w:ascii="Century Schoolbook" w:hAnsi="Century Schoolbook"/>
        <w:sz w:val="24"/>
        <w:szCs w:val="24"/>
      </w:rPr>
      <w:t>ARTEP 43-009.1-30-MT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Schoolbook" w:hAnsi="Century Schoolbook" w:cs="Century Schoolbook"/>
        <w:sz w:val="24"/>
        <w:szCs w:val="24"/>
      </w:rPr>
    </w:pPr>
    <w:r>
      <w:rPr>
        <w:rFonts w:eastAsia="Century Schoolbook" w:cs="Century Schoolbook" w:ascii="Century Schoolbook" w:hAnsi="Century Schoolbook"/>
        <w:sz w:val="24"/>
        <w:szCs w:val="24"/>
      </w:rPr>
      <w:t xml:space="preserve">  </w:t>
    </w:r>
    <w:r>
      <w:rPr>
        <w:rFonts w:cs="Century Schoolbook" w:ascii="Century Schoolbook" w:hAnsi="Century Schoolbook"/>
        <w:sz w:val="24"/>
        <w:szCs w:val="24"/>
      </w:rPr>
      <w:t>ARTEP 43-009.1-30-MTP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</w:tabs>
      <w:jc w:val="right"/>
      <w:rPr/>
    </w:pPr>
    <w:r>
      <w:rPr/>
      <w:tab/>
      <w:tab/>
      <w:tab/>
      <w:tab/>
      <w:tab/>
      <w:tab/>
      <w:tab/>
      <w:tab/>
      <w:t xml:space="preserve">      </w:t>
    </w:r>
    <w:r>
      <w:rPr>
        <w:rFonts w:cs="Century Schoolbook" w:ascii="Century Schoolbook" w:hAnsi="Century Schoolbook"/>
        <w:sz w:val="24"/>
        <w:szCs w:val="24"/>
      </w:rPr>
      <w:t>ARTEP 43-009.1-30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0" w:after="24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60" w:after="60"/>
      <w:ind w:left="2520" w:right="2520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5:01:00Z</dcterms:created>
  <dc:creator>brandd</dc:creator>
  <dc:description/>
  <dc:language>en-US</dc:language>
  <cp:lastModifiedBy>bowesj</cp:lastModifiedBy>
  <cp:lastPrinted>2002-06-06T13:50:00Z</cp:lastPrinted>
  <dcterms:modified xsi:type="dcterms:W3CDTF">2002-08-02T16:45:00Z</dcterms:modified>
  <cp:revision>13</cp:revision>
  <dc:subject/>
  <dc:title>Chapter 2</dc:title>
</cp:coreProperties>
</file>